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Zał.  Nr 1 do uchwały Nr..............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Rady Powiatu w Goleni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z dnia ....................2010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awozdanie z</w:t>
      </w:r>
    </w:p>
    <w:p>
      <w:pPr>
        <w:pStyle w:val="Normal"/>
        <w:jc w:val="center"/>
        <w:rPr/>
      </w:pPr>
      <w:r>
        <w:rPr>
          <w:b/>
        </w:rPr>
        <w:t>WYKONANIA PLANU  FINANSOWEGO   POWIATOWEGO FUNDUSZU GOSPODARKI ZASOBEM GEODEZYJNYM I KARTOGRAFICZ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 ROK  2009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Dział 710</w:t>
      </w:r>
      <w:r>
        <w:rPr>
          <w:sz w:val="22"/>
          <w:szCs w:val="22"/>
        </w:rPr>
        <w:t xml:space="preserve">  </w:t>
        <w:tab/>
        <w:t xml:space="preserve">      - Działalność usługow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ozdział 71030</w:t>
      </w:r>
      <w:r>
        <w:rPr>
          <w:sz w:val="22"/>
          <w:szCs w:val="22"/>
        </w:rPr>
        <w:t xml:space="preserve">    - Fundusz Gospodarki Zasobem Geodezyjnym i Kartograficznym   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260"/>
        <w:gridCol w:w="1620"/>
      </w:tblGrid>
      <w:tr>
        <w:trPr>
          <w:trHeight w:val="481" w:hRule="atLeast"/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planu na 2009 rok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g stanu 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9 rok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początek roku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.77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.774,79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.869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.869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 (minu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098,9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75.0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36.649,58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chody własn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0.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.649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Wpływy z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.109.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Wpływy ze sprzedaży wyrob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składników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Pozostałe przychody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Wpływy z różnych docho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Pozostałe odse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84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dofinansowanie z CFGZG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Dofinansowanie z WFGZ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30.34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46.447,26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bieżąc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.000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94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przekazane z funduszy celowych na realizację zadań bieżących  dla jednostek sektora finansów publ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6.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866.3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acje przekazane z funduszy celowych na finansowanie  lub dofinansowanie kosztów realizacji inwestycji i zakupów inwest. jednostek sektora finansów publ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funduszu cel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na zakupy inwestycyjne funduszy cel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533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a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, w tym programów i licen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lewy redystrybu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.058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1.Odpis 10%od przychodów własnych dla funduszu centralnego  (10% od poz. II. 1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9.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Odpis 10% od przychodów własnych dla funduszu wojewódzkiego  (10% od poz. II.1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9.33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funduszu na koniec roku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435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.977,11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pieniężn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.547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n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398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69,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wykonania planu finansowego  Powiatowego Funduszu Gospodarki Zasobem Geodezyjnym i Kartograficznym za rok 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ydatki z paragrafu </w:t>
      </w:r>
      <w:r>
        <w:rPr>
          <w:b/>
        </w:rPr>
        <w:t>2440:</w:t>
      </w:r>
    </w:p>
    <w:p>
      <w:pPr>
        <w:pStyle w:val="Normal"/>
        <w:rPr/>
      </w:pPr>
      <w:r>
        <w:rPr>
          <w:b/>
        </w:rPr>
        <w:t xml:space="preserve">866.340,00zł – </w:t>
      </w:r>
      <w:r>
        <w:rPr/>
        <w:t xml:space="preserve">koszty prowadzenia Powiatowego Ośrodka Dokumentacji Geodezyjnej i </w:t>
      </w:r>
    </w:p>
    <w:p>
      <w:pPr>
        <w:pStyle w:val="Normal"/>
        <w:rPr/>
      </w:pPr>
      <w:r>
        <w:rPr/>
        <w:t xml:space="preserve">                        </w:t>
      </w:r>
      <w:r>
        <w:rPr/>
        <w:t>Kartograficzne zgodnie z zawartym porozumi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tki z paragrafu </w:t>
      </w:r>
      <w:r>
        <w:rPr>
          <w:b/>
        </w:rPr>
        <w:t>4300:</w:t>
      </w:r>
    </w:p>
    <w:p>
      <w:pPr>
        <w:pStyle w:val="Normal"/>
        <w:rPr/>
      </w:pPr>
      <w:r>
        <w:rPr>
          <w:b/>
        </w:rPr>
        <w:t>19.946,00zł</w:t>
      </w:r>
      <w:r>
        <w:rPr/>
        <w:t xml:space="preserve"> – Asysta techniczna programu TurboEw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tki z paragrafu </w:t>
      </w:r>
      <w:r>
        <w:rPr>
          <w:b/>
        </w:rPr>
        <w:t>6120</w:t>
      </w:r>
      <w:r>
        <w:rPr/>
        <w:t>:</w:t>
      </w:r>
    </w:p>
    <w:p>
      <w:pPr>
        <w:pStyle w:val="Normal"/>
        <w:rPr/>
      </w:pPr>
      <w:r>
        <w:rPr>
          <w:b/>
        </w:rPr>
        <w:t>23.180,00zł</w:t>
      </w:r>
      <w:r>
        <w:rPr/>
        <w:t xml:space="preserve"> – licencja i instalacja na serwerze oprogramowania serwowego WebEwid</w:t>
      </w:r>
    </w:p>
    <w:p>
      <w:pPr>
        <w:pStyle w:val="Normal"/>
        <w:rPr/>
      </w:pPr>
      <w:r>
        <w:rPr>
          <w:b/>
        </w:rPr>
        <w:t xml:space="preserve">29.553,28 –     </w:t>
      </w:r>
      <w:r>
        <w:rPr/>
        <w:t>sprzęt komputerowy dla Powiatowego Ośrodka Dokumentacji Geod. i Kart.</w:t>
      </w:r>
    </w:p>
    <w:p>
      <w:pPr>
        <w:pStyle w:val="Normal"/>
        <w:rPr/>
      </w:pPr>
      <w:r>
        <w:rPr>
          <w:b/>
        </w:rPr>
        <w:t>3.800, 00zł</w:t>
      </w:r>
      <w:r>
        <w:rPr/>
        <w:t xml:space="preserve"> - zł szafa dla Powiatowego Ośrodka Dokument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ydatki z paragrafu </w:t>
      </w:r>
      <w:r>
        <w:rPr>
          <w:b/>
        </w:rPr>
        <w:t>4750:</w:t>
      </w:r>
    </w:p>
    <w:p>
      <w:pPr>
        <w:pStyle w:val="Normal"/>
        <w:rPr/>
      </w:pPr>
      <w:r>
        <w:rPr>
          <w:b/>
        </w:rPr>
        <w:t>4.075,00zł</w:t>
      </w:r>
      <w:r>
        <w:rPr/>
        <w:t xml:space="preserve"> – programy i akcesoria kompute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Wydatki z paragrafu </w:t>
      </w:r>
      <w:r>
        <w:rPr>
          <w:b/>
        </w:rPr>
        <w:t>2960:</w:t>
      </w:r>
    </w:p>
    <w:p>
      <w:pPr>
        <w:pStyle w:val="Normal"/>
        <w:rPr/>
      </w:pPr>
      <w:r>
        <w:rPr>
          <w:b/>
        </w:rPr>
        <w:t xml:space="preserve">198.058,66zł – </w:t>
      </w:r>
      <w:r>
        <w:rPr/>
        <w:t>przelewy redystrybu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Zgodnie z art. 41 ust. 7 ustawy  z dnia 17 maja 1989 r. Prawo geodezyjne i kartograficzne (D.U. z 2005 r. Nr 240, poz. 2027) z późniejszymi zmianami starosta jest zobligowany przedstawić Radzie Powiatu Plan  Finansowy Powiatowego Funduszu Gospodarki Zasobem Geodezyjnym i Kartograficznym  do zatwierdzenia. </w:t>
      </w:r>
    </w:p>
    <w:p>
      <w:pPr>
        <w:pStyle w:val="Normal"/>
        <w:rPr/>
      </w:pPr>
      <w:r>
        <w:rPr/>
        <w:t>Stąd zachodzi konieczność podjęcia niniejszej uchwały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porządził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14:00Z</dcterms:created>
  <dc:creator>Geodeta</dc:creator>
  <dc:description/>
  <cp:keywords/>
  <dc:language>en-US</dc:language>
  <cp:lastModifiedBy>Starostwo Goleniów</cp:lastModifiedBy>
  <cp:lastPrinted>2010-09-28T11:14:00Z</cp:lastPrinted>
  <dcterms:modified xsi:type="dcterms:W3CDTF">2010-09-28T09:29:00Z</dcterms:modified>
  <cp:revision>14</cp:revision>
  <dc:subject/>
  <dc:title>                                                                                                                               Załącznik Nr 1 do</dc:title>
</cp:coreProperties>
</file>